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600190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899640"/>
                          <a:chOff x="0" y="0"/>
                          <a:chExt cx="6600240" cy="89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VEGBASKT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308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48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8600" y="0"/>
                            <a:ext cx="778680" cy="295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Лето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19.7pt;height:70.85pt" coordorigin="-540,-900" coordsize="10394,1417">
                <v:group id="shape_0" style="position:absolute;left:-540;top:-900;width:10394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EGBASKT" stroked="f" o:allowincell="f" style="position:absolute;left:7199;top:-900;width:2654;height:14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540,-360" to="8099,-3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3960;top:-720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180;top:-900;width:1225;height:464;mso-wrap-style:none;v-text-anchor:middle" type="_x0000_t136">
                  <v:path textpathok="t"/>
                  <v:textpath on="t" fitshape="t" string="Лето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Занятие 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Дунайский салат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 больших морковки, натереть на крупной терк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больших луковицы, мелко нареза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 стручка сладкого красного перца, нарезать соломко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 больших помидоров, мелко нареза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¼ ст саха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¼ ст раст мас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¼ ст лимонного со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оль по вкус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тушить лук в масле. Добавить перец, морковь, помидоры, остальные продукты и потушить  еще 2-3 мин. Этот салат можно подать горячим, но в холодном виде он лучш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Салат Табули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½ ст ячневой круп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½ ст кипящей вод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 помидора, мелко нареза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 стрелки зеленого лука, нареза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½ огурца, мелко нареза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-2 ст  петрушки, мелко нареза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ст л сухой мят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ч л  сол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ок 1 лимо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¼ ст раст мас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Залить ячневую крупу кипящей водой и оставить на 20 мин. Соединить с остальными овощами и приправами. Осторожно перемешать. Подавать как обычный салат или завернув в листья салата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0:14:00Z</dcterms:created>
  <dc:creator>P4CEL</dc:creator>
  <dc:description/>
  <dc:language>en-US</dc:language>
  <cp:lastModifiedBy>P4CEL</cp:lastModifiedBy>
  <dcterms:modified xsi:type="dcterms:W3CDTF">2003-05-28T05:59:00Z</dcterms:modified>
  <cp:revision>2</cp:revision>
  <dc:subject/>
  <dc:title>Занятие 11</dc:title>
</cp:coreProperties>
</file>